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atch the DVD </w:t>
      </w:r>
      <w:r>
        <w:rPr>
          <w:u w:val="single"/>
        </w:rPr>
        <w:t>Face the Music</w:t>
      </w:r>
      <w:r>
        <w:rPr/>
        <w:t xml:space="preserve">. You will find it with the other DVDs in the audiovisual room. It has the call number (DVD 346 FAC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viewing the DVD, write a ½-1 page essay on </w:t>
      </w:r>
      <w:r>
        <w:rPr>
          <w:u w:val="single"/>
        </w:rPr>
        <w:t>one</w:t>
      </w:r>
      <w:r>
        <w:rPr/>
        <w:t xml:space="preserve"> of the following topic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taking a digital song file without paying different from stealing a physical CD from a store? Why or why no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O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hould record companies sue people who illegally download music?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ssay should be in 12-point Arial font and double-spac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d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5 points—Was the essay based on facts in the DV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points—Did the essay fully explain your posi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points—Did you format the essay to the required specific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points—Was the essay turned in on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9:37:00Z</dcterms:created>
  <dc:creator>Ayden-Grifton High School</dc:creator>
  <dc:description/>
  <cp:keywords/>
  <dc:language>en-US</dc:language>
  <cp:lastModifiedBy>Ayden-Grifton High School</cp:lastModifiedBy>
  <dcterms:modified xsi:type="dcterms:W3CDTF">2009-02-24T19:37:00Z</dcterms:modified>
  <cp:revision>2</cp:revision>
  <dc:subject/>
  <dc:title>Watch the DVD Face the Music</dc:title>
</cp:coreProperties>
</file>